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1415639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6282980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